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rticulture Level 2</w:t>
        <w:tab/>
        <w:tab/>
        <w:t>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oposed Unit Standards course from Term 2 onward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141"/>
        <w:gridCol w:w="2789"/>
        <w:gridCol w:w="224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it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edit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dentification Number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ssessment Date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loricultu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97 version 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rm 2 week 6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getable Produc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96 version 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rm 2 week 1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st and disea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08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rm 3 week 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il properti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7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rm 3 week 7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ndscape (N.Z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27 version 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rm 3 week 1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ndscape (Industry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91 version 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rm 4 week 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1:42:00Z</dcterms:created>
  <dc:creator>user</dc:creator>
  <dc:description/>
  <dc:language>en-US</dc:language>
  <cp:lastModifiedBy>user</cp:lastModifiedBy>
  <cp:lastPrinted>2004-05-03T11:12:00Z</cp:lastPrinted>
  <dcterms:modified xsi:type="dcterms:W3CDTF">2004-05-02T23:12:00Z</dcterms:modified>
  <cp:revision>2</cp:revision>
  <dc:subject/>
  <dc:title>Horticulture Level 2</dc:title>
</cp:coreProperties>
</file>